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The Big Ideas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</w:rPr>
        <w:t>Numerical Fluency</w:t>
      </w:r>
      <w:r>
        <w:rPr>
          <w:sz w:val="40"/>
        </w:rPr>
        <w:t xml:space="preserve"> is the wise and appropriate use of numbers and operations with flexibility, accuracy, and efficienc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Mathematical Connections In Our World</w:t>
      </w:r>
      <w:r>
        <w:rPr>
          <w:sz w:val="40"/>
        </w:rPr>
        <w:t xml:space="preserve"> are made through the application of measurement, geometry, patterns, probability and statistic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Mathematical Tools </w:t>
      </w:r>
      <w:r>
        <w:rPr>
          <w:sz w:val="40"/>
        </w:rPr>
        <w:t>are used to develop understandings of mathematical concept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Communicate</w:t>
      </w:r>
      <w:r>
        <w:rPr>
          <w:sz w:val="40"/>
        </w:rPr>
        <w:t xml:space="preserve"> using the language of mathematics to organize and consolidate thinking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A variety of appropriate strategies can be applied and adapted to </w:t>
      </w:r>
      <w:r>
        <w:rPr>
          <w:b/>
          <w:sz w:val="40"/>
        </w:rPr>
        <w:t>Solve Meaningful Problems</w:t>
      </w:r>
      <w:r>
        <w:rPr>
          <w:sz w:val="40"/>
        </w:rPr>
        <w:t>, solidify and extend knowledge, and stimulate new learning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revised : 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9:25:00Z</dcterms:created>
  <dc:creator>Leander ISD</dc:creator>
  <dc:description/>
  <cp:keywords/>
  <dc:language>en-US</dc:language>
  <cp:lastModifiedBy>Leander ISD</cp:lastModifiedBy>
  <cp:lastPrinted>2008-06-03T14:21:00Z</cp:lastPrinted>
  <dcterms:modified xsi:type="dcterms:W3CDTF">2010-06-14T19:25:00Z</dcterms:modified>
  <cp:revision>2</cp:revision>
  <dc:subject/>
  <dc:title>The Big Ideas</dc:title>
</cp:coreProperties>
</file>